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1 Hip-Hop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0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2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3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4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353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45   3     X.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111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208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178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42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6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4    1 1 2 1 3  3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5 5 4 5 5  -      -      -      -      5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1    6 2 1 2 2  -      4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1    3 4 3 3 1  -      -      4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5    4 6 6 6 6  -      -      -      -      -      5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3    2 3 5 4 4  -      -      -      4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37"/>
        <w:gridCol w:w="1450"/>
        <w:gridCol w:w="940"/>
        <w:gridCol w:w="1348"/>
        <w:gridCol w:w="1146"/>
        <w:gridCol w:w="3686"/>
        <w:gridCol w:w="840"/>
      </w:tblGrid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677"/>
        <w:gridCol w:w="1540"/>
        <w:gridCol w:w="1217"/>
        <w:gridCol w:w="1432"/>
        <w:gridCol w:w="1216"/>
        <w:gridCol w:w="3918"/>
      </w:tblGrid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л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бєдє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гняник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ватю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2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14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